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athaniel Tesill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iamant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ideo gam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lectronic, control, mov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isc, game station, game pieces, dic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ove hands, shake, roll dic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n a board, lo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oard gam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Imagine if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There was a bunch of water…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There were no taxes…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There were cool cars…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There were cool grown ups….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The world was really like this…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Now imagine THAT!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If I were in charge of the world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If I were in charge of the world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I’d cancel broccoli,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Tuesdays,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Carrots, and also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Ghost.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If I were in charge of the world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There’d be loud things,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Dead rats, and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Evil tacks.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If I were in charge of the world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You wouldn’t have sad.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You wouldn’t have mad.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You wouldn’t cats.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Or guesses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You wouldn’t even have guesses.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If I were in charge of the world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Unicorns would be candy.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All bugs would be rated cool.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 xml:space="preserve">And a person who somtimes  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cs="Arial"/>
        </w:rPr>
      </w:pPr>
      <w:r>
        <w:rPr>
          <w:rFonts w:eastAsia="Baskerville Old Face" w:cs="Baskerville Old Face" w:ascii="Baskerville Old Face" w:hAnsi="Baskerville Old Face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rostic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f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tstand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r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i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mells go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gh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ell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fiant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trageous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as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aik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 nice afternoon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itting in my ford pickup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deer eating grass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inquai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ox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oving fas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alks, runs, and stand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leeps an hou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o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Imagery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Loud is . . .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The shouting of a kid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The screaming of parents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The screeching of a baby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The yelp of a dog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The hissing of a cat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Couplet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I didn’t want to wake up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So I told them to shut up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The black cat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Chased the rat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The rooster gave a licken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To the chicken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20:04:00Z</dcterms:created>
  <dc:creator>Clinton Public Schools</dc:creator>
  <dc:description/>
  <cp:keywords/>
  <dc:language>en-US</dc:language>
  <cp:lastModifiedBy>Clinton Public Schools</cp:lastModifiedBy>
  <dcterms:modified xsi:type="dcterms:W3CDTF">2010-12-13T20:04:00Z</dcterms:modified>
  <cp:revision>2</cp:revision>
  <dc:subject/>
  <dc:title>Nathaniel Tesillo</dc:title>
</cp:coreProperties>
</file>